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 xml:space="preserve">   Председатель ПК:                                                                                                                                      Директор школы:                      ________ /Джафарова В.В./                                                                                                                     _________ /Курбанова А.К../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СОВЕТЕ ШКОЛЫ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5-2016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0980" cy="2315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0"/>
        <w:ind w:left="-993" w:firstLine="284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0"/>
        <w:ind w:left="-993"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sz w:val="28"/>
          <w:szCs w:val="28"/>
          <w:lang w:val="en-US"/>
        </w:rPr>
        <w:t xml:space="preserve">Общие </w:t>
      </w:r>
      <w:r>
        <w:rPr>
          <w:b/>
          <w:bCs/>
          <w:sz w:val="28"/>
          <w:szCs w:val="28"/>
        </w:rPr>
        <w:t>положения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Законом РФ «Об образовании» (ст.35, п.2), Типовым положением об общеобразовательном учреждении (п.69).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 школы – орган самоуправления школой, состоящий из трех представительств: представительство учителей, представительство родителей (законных представителей), представительство учеников, осуществляющих в соответствии с Уставом общее руководство школой.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ь деятельности Совета школы – руководство функционированием и развитием школы в соответствии со стратегическими документами: программой развития, целевыми программами и планами развития отдельных направлений.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еятельностью Совета школы осуществляет избранный на заседании председатель.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, избранные в Совет школы, выполняют свои обязанности на общественных началах.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настоящее положение вносятся Советом школы и утверждаются на его заседании.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ранные представители собираются на общешкольную конференцию.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ференция созывается по решению Совета Учреждения один раз в два года. Она избирается (переизбирает) Совет Учреждения сроком на два года, заслушивает отчёт Совета Учреждения и его Председате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Совета школ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ерспективных направлений функционирования и развити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олы (совместно с Педагогическим советом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общественности к решению вопросов развития школ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оптимальных условий для осуществления учебно-воспитательного и учебно-производственного процесса в школ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законных прав учащихся, работников школы в пределах своей компетен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ов, связанных с дальнейшим пребыванием учащихся в школе, в случаях нарушения Устава школ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конфликтных вопросов с участниками образовательного процесса в пределах своей компетенции.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деятельности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 школы избирается на три года. Представители с правом решающего голоса избираются в Совет открытым голосованием на собрании обучающихся II и III ступеней, родительском собрании, Педагогическом совете по равной квоте пять человек от каждой из перечисленных категорий.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школы проводит его заседания и подписывает решения.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Совета школы осуществляется по принятому на учебный год плану.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8"/>
          <w:szCs w:val="28"/>
        </w:rPr>
        <w:t xml:space="preserve">Совет школы собирается председателем по мере надобности, но не реже двух раз в год. Внеочередные заседания Совета школы проводятся по требованию одной трети его состава, собрания обучающихс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ей, родительского собрания, Педагогического совета, директора школы.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Совета школы являются правомочными, если на его заседании присутствовало не менее двух третей состава Совета школы и если за него проголосовало не менее двух третей присутствовавших, среди которых были равным образом, представлены все три категории членов Совета школы.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дура голосования определяется Советом школы.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Совета школы доводятся до всего коллектива школы не позднее, чем в течение трёх дней после прошедшего засед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етенция Совета школ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лана развития школ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разработанных программ развития и перспективных направлений деятельности школ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е об исключении обучающихся из школ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ходатайств, писем в различные административные органы, общественные организации, учебные заведения, предприятия и организации различных форм собственности по вопросам перспективного развития школ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экзаменационной комиссии в случае несогласия обучающегося, его родителей с годовой оценк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беседования с родителями обучающихся по вопросам выполнения ими своих обязанностей в соответствии с действующим законодательством, Уставом и локальными актами школ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дание локальных актов в соответствии с Уставом школ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exact" w:line="278"/>
        <w:jc w:val="center"/>
        <w:outlineLvl w:val="3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993" w:right="814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4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color w:val="0579C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eastAsia="Times New Roman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yle11">
    <w:name w:val="Основной текст Знак"/>
    <w:qFormat/>
    <w:rPr>
      <w:b/>
      <w:bCs/>
      <w:color w:val="000000"/>
      <w:sz w:val="32"/>
      <w:szCs w:val="24"/>
      <w:shd w:fill="FFFFFF" w:val="clear"/>
    </w:rPr>
  </w:style>
  <w:style w:type="character" w:styleId="Style12">
    <w:name w:val="Подзаголовок Знак"/>
    <w:qFormat/>
    <w:rPr>
      <w:b/>
      <w:bCs/>
      <w:color w:val="000000"/>
      <w:sz w:val="28"/>
      <w:szCs w:val="24"/>
      <w:shd w:fill="FFFFFF" w:val="clear"/>
    </w:rPr>
  </w:style>
  <w:style w:type="character" w:styleId="2">
    <w:name w:val="Заголовок 2 Знак"/>
    <w:qFormat/>
    <w:rPr>
      <w:b/>
      <w:bCs/>
      <w:color w:val="0579C2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8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1:19:00Z</dcterms:created>
  <dc:creator>Учитель</dc:creator>
  <dc:description/>
  <cp:keywords/>
  <dc:language>en-US</dc:language>
  <cp:lastModifiedBy>Алжанат</cp:lastModifiedBy>
  <cp:lastPrinted>2014-11-08T00:18:00Z</cp:lastPrinted>
  <dcterms:modified xsi:type="dcterms:W3CDTF">2016-04-11T08:31:00Z</dcterms:modified>
  <cp:revision>6</cp:revision>
  <dc:subject/>
  <dc:title/>
</cp:coreProperties>
</file>